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98804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51652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