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748291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5955261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