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95227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67309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