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64895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32348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