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39126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4118856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