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290227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77208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