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53713499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752231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621316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