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65554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2665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27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