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01634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92078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