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457248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04237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