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181445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99343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