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1417153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607307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268346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