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59488369"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4752252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