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327795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96989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