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1676464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28982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77918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