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59541140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1628208"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9199628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