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8871595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537802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90457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