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2119767997"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60179578"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1386526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