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912620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07224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5213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