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3570671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7680665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