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075963813"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191917648"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