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578988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84737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