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2913384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1385770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