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04356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27199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