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4839135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7360646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