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18448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27170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