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950352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1691572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