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4692363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2463100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