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55503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2330651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