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149870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4485238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