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05347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8466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6389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