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7082202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55476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06632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