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684601022"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5923263"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922969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