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6165555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4732383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