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387467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49958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