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57874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93960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