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18515202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318933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9509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