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597318433"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0652313"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238564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