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35436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3097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9838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