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9041500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88554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958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