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581995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034059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