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64872855"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4849646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