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1566440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6181760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