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022493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7482128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