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816401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1266570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