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792646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0692494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