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7613032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6330048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