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69320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18751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