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410074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138565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