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10699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62860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