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19067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39186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