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37919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37311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