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612549049"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40560796"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98616878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