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4363112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50457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008320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