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826138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6271200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