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262511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1965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7842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