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688001549"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90599141"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2959672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