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642242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50622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