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01196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51501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