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88819756"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045905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