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46859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13787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